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1311954"/>
      <w:bookmarkStart w:id="164" w:name="__Fieldmark__0_9131195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1311954"/>
      <w:bookmarkStart w:id="166" w:name="__Fieldmark__1_9131195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1311954"/>
      <w:bookmarkStart w:id="168" w:name="__Fieldmark__2_9131195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1311954"/>
      <w:bookmarkStart w:id="170" w:name="__Fieldmark__3_9131195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